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3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does Gene characterize The Super Suicide Society of the Summer Sess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o makes the rules in the societ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y does Gene say that he always jump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y is Finny upset with the summer athletic progra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For what is the medicine ball us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6) What does ‘blitzkrieg’ mean?  (You may have to do some research for this!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game do the boys invent?  How is it play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o makes the rules for the ga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the Lepellier Refus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Gene talks about a certain moment that people have.  What is this moment for him?  Descri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Describe the event surrounding A. Hopkins Park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y do you think that Finny does not want Gene to tell the others about the successful ev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is the courageous thing that Finny says to Gene?  Why is this courageou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26:00Z</dcterms:created>
  <dc:creator>Jason Van Engen</dc:creator>
  <dc:description/>
  <cp:keywords/>
  <dc:language>en-US</dc:language>
  <cp:lastModifiedBy>jvanengen</cp:lastModifiedBy>
  <cp:lastPrinted>2007-12-31T09:26:00Z</cp:lastPrinted>
  <dcterms:modified xsi:type="dcterms:W3CDTF">2007-12-31T15:32:00Z</dcterms:modified>
  <cp:revision>3</cp:revision>
  <dc:subject/>
  <dc:title>English I:  Animal Farm – Study Guide Chapter 1</dc:title>
</cp:coreProperties>
</file>